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_GB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知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情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承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诺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书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安徽医科大学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鉴于安徽医科大学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发布了安徽医科大学出版中心招聘英文期刊编辑公告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本人特就报考事项承诺如下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一、本人自愿报名参加招考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二、对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学校公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招考的部分达不到规定开考比例岗位，本人对学校做出的是否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开考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的决定没有异议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三、本人报名前已详细阅读招聘公告，了解应聘人员应具备的条件和要求、各岗位的报名资格条件、招聘程序等内容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四、本人同时满足以下条件，方有权被用人单位聘用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符合报考条件，并经考试、考核达到聘用标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在公示期满无异议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与学校签订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所提供的相关材料均是真实有效的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承诺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0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日前取得学历学位证书或海外学历教育部认证等材料，并在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校要求的报到时间内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来校报到工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否则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自愿取消录用资格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1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在招聘过程中任何环节有违纪违规、材料不齐、提供虚假信息或应聘者条件不符合招聘岗位条件要求等情况的，随时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由学校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取消应聘资格或解聘。由此造成的后果，由应聘者本人负责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承诺书经承诺人签名后生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不可撤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对用人单位亦有效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center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承诺人：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插入电子签名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right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304" w:right="1304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dc:language>en-US</dc:language>
  <cp:lastModifiedBy>Yss</cp:lastModifiedBy>
  <cp:lastPrinted>2025-04-27T08:49:00Z</cp:lastPrinted>
  <dcterms:modified xsi:type="dcterms:W3CDTF">2025-04-27T01:54:19Z</dcterms:modified>
  <cp:revision>5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04827D2894798A5F0367EFD0370F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1MmUyYzRlYzNhNmQyODhlZDYzZTMzOTI0NmU2MmIiLCJ1c2VySWQiOiIzMDEzNDg5MT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